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right" w:pos="10308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color w:val="D0CECE"/>
          <w:sz w:val="16"/>
          <w:szCs w:val="16"/>
          <w:lang w:val="fr-FR" w:eastAsia="en-US"/>
        </w:rPr>
        <w:t>Travaux-Marché à lots – 08/2024</w:t>
      </w:r>
      <w:r>
        <w:rPr>
          <w:rFonts w:cs="Calibri" w:ascii="Calibri" w:hAnsi="Calibri"/>
          <w:sz w:val="16"/>
          <w:szCs w:val="16"/>
          <w:lang w:val="fr-FR" w:eastAsia="en-US"/>
        </w:rPr>
        <w:tab/>
        <w:t>DAF_2025_001395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552624206"/>
            <w:bookmarkStart w:id="1" w:name="__Fieldmark__0_2552624206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552624206"/>
            <w:bookmarkStart w:id="3" w:name="__Fieldmark__1_2552624206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sz w:val="22"/>
                <w:szCs w:val="22"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B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ot 2 : plomberie - sanitai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11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3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498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achat exécution budgétaire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Textebrut"/>
              <w:jc w:val="center"/>
              <w:rPr>
                <w:rFonts w:ascii="Calibri" w:hAnsi="Calibri" w:eastAsia="Times New Roman;Time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;Times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eastAsia="Times New Roman;Times" w:cs="Calibri" w:ascii="Calibri" w:hAnsi="Calibri"/>
                  <w:color w:val="000000"/>
                  <w:sz w:val="22"/>
                  <w:szCs w:val="22"/>
                  <w:lang w:val="en-US" w:eastAsia="en-US"/>
                </w:rPr>
                <w:t>sid-nord-est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Arial;Arial" w:ascii="Arial;Arial" w:hAnsi="Arial;Arial"/>
              </w:rPr>
              <w:t>Service d’infrastructure de la défense Nord-Est</w:t>
            </w: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>
          <w:trHeight w:val="580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çon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cellule conduite des opérations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– 64 rue Bersot – BP 515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00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552624206"/>
      <w:bookmarkStart w:id="5" w:name="__Fieldmark__2_2552624206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552624206"/>
      <w:bookmarkStart w:id="7" w:name="__Fieldmark__3_2552624206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552624206"/>
      <w:bookmarkStart w:id="9" w:name="__Fieldmark__4_2552624206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552624206"/>
      <w:bookmarkStart w:id="11" w:name="__Fieldmark__5_2552624206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552624206"/>
      <w:bookmarkStart w:id="13" w:name="__Fieldmark__6_2552624206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552624206"/>
      <w:bookmarkStart w:id="15" w:name="__Fieldmark__7_2552624206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2552624206"/>
      <w:bookmarkStart w:id="17" w:name="__Fieldmark__8_2552624206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2552624206"/>
      <w:bookmarkStart w:id="19" w:name="__Fieldmark__9_2552624206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CAP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novembre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FERM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OPTIONNELL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OUTES TRANCHES CONFONDUES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deux (2) mois et débutera par ordre de service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délais d’exécution des tranches partent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ferm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optionnell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s sont fixés comme suit 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ferme : cinq (5) mois, période de préparation de deux (2) mois non incluse mentionnée ci-avant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optionnelle : un (1) mois sans période de préparation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 est précisé qu’il pourra y avoir recouvrement complet des tranches dans le temp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de chaque tranche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;Wingdings" w:cs="Wingdings;Wingdings" w:ascii="Wingdings;Wingdings" w:hAnsi="Wingdings;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552624206"/>
      <w:bookmarkStart w:id="21" w:name="__Fieldmark__10_2552624206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552624206"/>
      <w:bookmarkStart w:id="23" w:name="__Fieldmark__11_2552624206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552624206"/>
      <w:bookmarkStart w:id="25" w:name="__Fieldmark__12_2552624206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552624206"/>
      <w:bookmarkStart w:id="27" w:name="__Fieldmark__13_2552624206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552624206"/>
      <w:bookmarkStart w:id="29" w:name="__Fieldmark__14_2552624206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552624206"/>
      <w:bookmarkStart w:id="31" w:name="__Fieldmark__15_2552624206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2552624206"/>
      <w:bookmarkStart w:id="33" w:name="__Fieldmark__16_2552624206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2552624206"/>
      <w:bookmarkStart w:id="35" w:name="__Fieldmark__17_2552624206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;Arial" w:hAnsi="Arial;Arial" w:cs="Arial;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;Times" w:hAnsi="Times New Roman;Times" w:cs="Times New Roman;Times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rFonts w:ascii="Comic Sans MS" w:hAnsi="Comic Sans MS" w:eastAsia="Times New Roman;Times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Symbol;Geneva" w:hAnsi="Symbol;Geneva" w:cs="Symbol;Geneva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Comic Sans MS" w:hAnsi="Comic Sans MS" w:eastAsia="Times New Roman;Times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Wingdings;Wingdings" w:hAnsi="Wingdings;Wingdings" w:cs="Times New Roman;Time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Geneva" w:hAnsi="Symbol;Geneva" w:cs="Symbol;Genev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Times New Roman;Times" w:hAnsi="Times New Roman;Times" w:cs="Times New Roman;Times"/>
      <w:sz w:val="18"/>
    </w:rPr>
  </w:style>
  <w:style w:type="character" w:styleId="WW8Num17z0">
    <w:name w:val="WW8Num17z0"/>
    <w:qFormat/>
    <w:rPr>
      <w:rFonts w:ascii="Courier New" w:hAnsi="Courier New" w:eastAsia="Times New Roman;Times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Arial;Arial" w:hAnsi="Arial;Arial" w:eastAsia="Calibri" w:cs="Arial;Arial"/>
      <w:color w:val="2F5496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;Arial" w:hAnsi="Arial;Arial" w:cs="Arial;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;Arial" w:hAnsi="Arial;Arial" w:cs="Arial;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;Arial" w:hAnsi="Arial;Arial" w:cs="Arial;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;Arial" w:hAnsi="Arial;Arial" w:cs="Arial;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;Times" w:hAnsi="Times New Roman;Times" w:cs="Times New Roman;Times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;Times" w:hAnsi="Times New Roman;Times" w:cs="Times New Roman;Times"/>
      <w:sz w:val="22"/>
      <w:szCs w:val="20"/>
      <w:lang w:val="fr-FR"/>
    </w:rPr>
  </w:style>
  <w:style w:type="paragraph" w:styleId="Textebrut">
    <w:name w:val="Texte brut"/>
    <w:basedOn w:val="Normal"/>
    <w:qFormat/>
    <w:pPr>
      <w:widowControl/>
      <w:autoSpaceDE w:val="true"/>
    </w:pPr>
    <w:rPr>
      <w:rFonts w:ascii="Arial;Arial" w:hAnsi="Arial;Arial" w:eastAsia="Calibri" w:cs="Arial;Arial"/>
      <w:color w:val="2F5496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NICOD Melanie ADJ ADM PAL 1CL AE</cp:lastModifiedBy>
  <cp:lastPrinted>2016-04-19T15:34:00Z</cp:lastPrinted>
  <dcterms:modified xsi:type="dcterms:W3CDTF">2025-10-22T08:41:00Z</dcterms:modified>
  <cp:revision>17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